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Secretary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Jenny Edmunds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Miranda Riding School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Cheltenham Roa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Keysborough  3173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Ph  9798 3504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SSOCIATE MEMBER APPLICATION FORM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Name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Address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Phone Number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N.C.A.S.  Qualification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Application Fee   :   $100.00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Please make cheque payable to AHRC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</w:rPr>
      </w:pPr>
      <w:r>
        <w:rPr>
          <w:b/>
        </w:rPr>
        <w:t>CONDITIONS OF MEMBERSHIP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1.    Applicant must have N.C.A.S. Level 1, 2 or 3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2.    Applicant must have no more than 3 school horses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3.    Applicants premises will be inspected by Committee Members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</w:rPr>
      </w:pPr>
      <w:r>
        <w:rPr>
          <w:b/>
        </w:rPr>
        <w:t>PAYABLE AFTER INSPECTION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Membership fee   $110.00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Signed.........................................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04:36:00Z</dcterms:created>
  <dc:creator>Jenny Edmunds</dc:creator>
  <dc:description/>
  <dc:language>en-US</dc:language>
  <cp:lastModifiedBy>Jenny Edmunds</cp:lastModifiedBy>
  <dcterms:modified xsi:type="dcterms:W3CDTF">2001-05-15T05:04:00Z</dcterms:modified>
  <cp:revision>3</cp:revision>
  <dc:subject/>
  <dc:title>Associate Membership</dc:title>
</cp:coreProperties>
</file>